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5ª REUNIÃO ORDINÁRIA - DATA 05.12.2017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Henrique de Campos Meirelle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F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eonardo de Melo Gadelha</w:t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Alessandro Roosevelt Silva Ribeiro</w:t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45ª REUNIÃO ORDINÁRIA - DATA 05.12.201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Edjane Rodrigues Silv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Pascoal Carneiro</w:t>
        <w:tab/>
        <w:tab/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arissa Nascente Guimarães Leston</w:t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Roberto Nogueira Ferreira</w:t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érgio Aureliano Machado da Silv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odrigo Hugueney do Amaral Mel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/>
      </w:pPr>
      <w:r>
        <w:rPr>
          <w:sz w:val="24"/>
          <w:szCs w:val="24"/>
        </w:rPr>
        <w:t>245ª REUNIÃO ORDINÁRIA - DATA 05.12.2017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FAZENDA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ecretaria de Previd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37:00Z</dcterms:created>
  <dc:creator>Coordenação Geral de Modernização e I`</dc:creator>
  <dc:description/>
  <cp:keywords/>
  <dc:language>en-US</dc:language>
  <cp:lastModifiedBy>Zila de Jesus de Oliveira - MPS</cp:lastModifiedBy>
  <cp:lastPrinted>2017-05-19T10:33:00Z</cp:lastPrinted>
  <dcterms:modified xsi:type="dcterms:W3CDTF">2017-11-16T12:39:00Z</dcterms:modified>
  <cp:revision>3</cp:revision>
  <dc:subject/>
  <dc:title>MINISTÉRIO DA PREVIDÊNCIA E ASSISTÊNCIA SOCIAL</dc:title>
</cp:coreProperties>
</file>